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>ИНСТРУКЦИЯ № 076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contextualSpacing/>
        <w:jc w:val="center"/>
        <w:outlineLvl w:val="0"/>
        <w:rPr>
          <w:rFonts w:ascii="Times New Roman" w:hAnsi="Times New Roman" w:eastAsia="Arial Unicode MS" w:cs="Times New Roman"/>
          <w:b/>
          <w:b/>
          <w:bCs/>
          <w:sz w:val="28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4"/>
        </w:rPr>
        <w:t xml:space="preserve">по охране труда «Правила пожарной безопасности для учащихся»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>МБОУ «Лицей №2 им.ак. К.А.Валиева г. Мамадыш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1. Общие положения правил пожарной безопасности в школ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Данная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нструкция по правилам пожарной безопасности в шко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работана для учащихся при их пребывании в школе с целью предотвращения возникновения пожароопасных ситуаций, сохранения жизни и здоровья детей.</w:t>
        <w:br/>
        <w:t>2. Инструкция содержит новы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пожарной безопасности в шко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для детей, а также действия школьников при пожаре в школе.</w:t>
        <w:br/>
        <w:t>3. Учащиеся всех классов школы должны знать и соблюдать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пожарной безопасности в школе для учащихс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  <w:br/>
        <w:t>4. Учащиеся обязаны знать план и способы эвакуации (выхода из здания) на случай возникновения пожара, утвержденный руководителем учреждения.</w:t>
        <w:br/>
        <w:t>5. При возникновении возгорания или при запахе дыма немедленно сообщить об этом преподавателю или работнику учреждения.</w:t>
        <w:br/>
        <w:t>6. Учащиеся обязаны сообщить преподавателю или работнику учреждения о любых пожароопасных ситуаци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2. Правила пожарной безопасности в школе для учащих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Запрещено приносить в школу и пользоваться любыми зажигательными и курительными принадлежностями (спички, зажигалки, сигареты и т.п.). В школе и на ее территории курить запрещено!</w:t>
        <w:br/>
        <w:t>2. Запрещено приносить в школу взрывоопасные предметы (хлопушки, петарды, фейерверки) и играть с ними.</w:t>
        <w:br/>
        <w:t>3. Запрещено приносить и пользоваться в школе легковоспламеняющимися, горючими материалами и жидкостями, газовыми баллончиками.</w:t>
        <w:br/>
        <w:t>4. Запрещено разводить костры на территории школы.</w:t>
        <w:br/>
        <w:t>5. Нельзя без разрешения учителя включать в кабинете электрические приборы.</w:t>
        <w:br/>
        <w:t>6. Не нагревайте незнакомые приборы, упаковки для порошков и красок. Особенно аэрозольные упаковки (металлические баллончики).</w:t>
        <w:br/>
        <w:t>7. Опыты проводятся только в кабинетах физики и химии.</w:t>
        <w:br/>
        <w:t>8. Не поджигайте сами и не позволяйте младшим поджигать тополиный пух и сухую траву на территории школы. Это очень ОПАСНО!</w:t>
        <w:br/>
        <w:t>9. В каждом классе есть огнетушитель. Необходимо научится им пользоваться.</w:t>
        <w:br/>
        <w:t>10. Все дети должны помнить, где расположен план эвакуации, и понимать, как им пользоваться.</w:t>
        <w:br/>
        <w:t>11. При обнаружении пожара или задымления срочно сообщите учителям, техническому персоналу школы и вызовите пожарны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3. Действия учащихся при возникновения пожара в школ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При возникновении пожара (вид открытого пламени, запах гари, задымление) немедленно сообщить работнику школы, соблюдать </w:t>
      </w:r>
      <w:hyperlink r:id="rId2" w:tgtFrame="_blank">
        <w:r>
          <w:rPr>
            <w:rStyle w:val="InternetLink"/>
            <w:rFonts w:cs="Times New Roman" w:ascii="Times New Roman" w:hAnsi="Times New Roman"/>
            <w:color w:val="AD8853"/>
            <w:sz w:val="24"/>
            <w:szCs w:val="24"/>
            <w:lang w:eastAsia="ru-RU"/>
          </w:rPr>
          <w:t>правила поведения при пожаре в шко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2. При опасности пожара находится возле учителя. Строго выполнять его распоряжения.</w:t>
        <w:br/>
        <w:t>3. Не поддаваться панике. Внимательно слушать оповещение по школе и действовать согласно указаниям сотрудников школы.</w:t>
        <w:br/>
        <w:t>4. По команде учителя (преподавателя) школы эвакуироваться из здания в соответствии с определенным порядком и планом эвакуации. При этом не бежать, не мешать своим товарищам, помогать малышам и одноклассникам.</w:t>
        <w:br/>
        <w:t>5. Нельзя ходить в задымленном помещении в полный рост: дым всегда скапливается в верхней части комнаты или здания, поэтому лучше пригнуться, закрыв нос и рот платком, и выбираться из помещения.</w:t>
        <w:br/>
        <w:t>6. Нельзя прятаться во время пожара под парту, в шкаф: от огня и дыма спрятаться невозможно.</w:t>
        <w:br/>
        <w:t>7. При выходе из здания школы находиться в месте, указанном учителем.</w:t>
        <w:br/>
        <w:t>8. Учащимся не разрешается участвовать в пожаротушении здания и эвакуации его имущества.</w:t>
        <w:br/>
        <w:t>9. Обо всех причиненных травмах (раны, порезы, ушибы, ожоги и т.д.) учащиеся и их одноклассники обязаны немедленно сообщить учителю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5B322F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5A5A5A"/>
            <w:sz w:val="24"/>
            <w:szCs w:val="24"/>
            <w:u w:val="single"/>
            <w:lang w:eastAsia="ru-RU"/>
          </w:rPr>
          <w:t>Правила поведения при пожаре в школе, дома, лифте, на улице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анные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авила поведения при пожаре в школе, дома, подъезде, лифте, на улиц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разработаны для учащихся, детей с целью сбережения их жизни и здоровья во время возможного пожара в школе, в доме или квартире, лифте, в подъезде или на улиц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Правила поведения при пожаре в школе</w:t>
      </w:r>
      <w:bookmarkStart w:id="0" w:name="_GoBack"/>
      <w:bookmarkEnd w:id="0"/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Для предупреждения пожара в школе соблюдать </w:t>
      </w:r>
      <w:hyperlink r:id="rId4" w:tgtFrame="_blank">
        <w:r>
          <w:rPr>
            <w:rStyle w:val="InternetLink"/>
            <w:rFonts w:cs="Times New Roman" w:ascii="Times New Roman" w:hAnsi="Times New Roman"/>
            <w:color w:val="AD8853"/>
            <w:sz w:val="24"/>
            <w:szCs w:val="24"/>
            <w:u w:val="single"/>
            <w:lang w:eastAsia="ru-RU"/>
          </w:rPr>
          <w:t>правила пожарной безопасности для детей в школ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2. При пожаре в школе, если нет возможности справиться с огнем самостоятельно, необходимо организованно покинуть помещение.</w:t>
        <w:br/>
        <w:t>3. Следует заранее изучить план эвакуации школы. Вы можете найти его в кабинете, на любом этаже в школьных коридорах и холлах.</w:t>
        <w:br/>
        <w:t>4. Главный враг эвакуации из горячего помещения – паника. Паническое движение часто заканчивается человеческими жертвами. Причем паника может возникать даже в тех случаях, когда реальной угрозы развития пожара нет. Поэтому от Вашей выдержки, собранности и хладнокровия может зависеть жизнь Ваших товарищей.</w:t>
        <w:br/>
        <w:t>5. При возможности позвоните по номеру 101 и вызовите пожарную службу. Но сделать это можно при одном условии, если нет угрозы для жизни. Если она есть, спасайте себя и всех, кто в этом нуждается.</w:t>
        <w:br/>
        <w:t>6. После эвакуации из школы – не расходитесь. Пусть учитель убедится, что все на месте.</w:t>
        <w:br/>
        <w:t>7. Не можете покинуть школьное помещение через выходы, выбирайтесь через окна. Но не забудьте, крыльев у Вас нет. Зато у пожарных есть лестницы, и они обязательно приедут и выручат Вас, если вы будете терпеливыми, спокойными и подготовленными к чрезвычайной ситуации – пожа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5. Правила поведения при пожаре в доме, квартире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равила поведения при пожаре в доме, квартир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>В вашем доме, квартире или на даче начался пожар? Что делать и чего нельзя дела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ните в пожарную охрану по номеру 101 и сообщите о происшествии. По возможности, оповестите взросл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арайтесь затушить огонь своими силами. Но помните, если с огнем не удалось справиться в течение нескольких минут, то дальнейшие попытки бесполезны и смертельно опас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предупреждения пожара дома нужно соблюдать </w:t>
      </w:r>
      <w:hyperlink r:id="rId5" w:tgtFrame="_blank">
        <w:r>
          <w:rPr>
            <w:rStyle w:val="InternetLink"/>
            <w:rFonts w:cs="Times New Roman" w:ascii="Times New Roman" w:hAnsi="Times New Roman"/>
            <w:color w:val="AD8853"/>
            <w:sz w:val="24"/>
            <w:szCs w:val="24"/>
            <w:u w:val="single"/>
            <w:lang w:eastAsia="ru-RU"/>
          </w:rPr>
          <w:t>правила пожарной безопасности в доме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ем можно тушить огонь на ранней стад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вердые предметы лучше тушить водой, песком, землей, плотной тканью или огнетушителе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орючие жидкости можно засыпать песком, землей, накрыть плотной тканью или использовать огнетушител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лектрические приборы и провода сначала обесточим, а потом тушим водой, плотной тканью или огнетушителем. ОСТОРОЖНО! Телевизор может взорваться, поэтому находиться слишком близко от него не сто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от плиты на кухне загорелась кухонная утварь, шторы или полотенца, тушите огонь тряпками, обернув руки мокрым полотенцем; небольшое возгорание на кухне можно ликвидировать с помощью крупы, соли или стирального порош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для тушения разных вещей меняются. И только огнетушитель остается во всех случаях. Огнетушитель должен быть в каждом доме. Им можно потушить практически любой начинающийся пожар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использовать огнетушител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орвать пломб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Выдернуть че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править раструб на плам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жать на рыча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ное правило тушения огня заключается в следующем: накройте горящий предмет плотной тканью или одеялом и немедленно выходите из помещения, плотно закрыв за собой дв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пожар набирает силу, надо спасать самое дорогое – себя, своих братьев и сестер, людей находящихся в до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к выбраться из пожара дом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вы проснулись от запаха дыма или шума пожара, не садитесь в кровати!! Вы вдохнете дым, а вместе с ним и ядовитые газы. Скатывайтесь прямо на пол. Там меньше отравляющих веществ и больше чистого воздух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льзя оставаться в горящем помещении и прятаться в шкафы или иные предметы мебе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щитите глаза и органы дыхания и пробирайтесь ползком по полу под облаком дыма к двер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Осторожно прикоснитесь к ней тыльной стороной ладони. Если дверь горячая, за ней пожар. Не открывайте двер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купорьте щель под дверью любой тряпкой, при возможности мокрой, и ползите к окн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удастся, накройтесь плотной влажной тканью, возьмите фонари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входите туда, где большая концентрация дыма или огн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Если на вас надвигается огненный вал, не мешкая падайте, закрывая голову влажной тканью. В этот момент не дышите, чтобы не получить ожог внутренних орган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остарайтесь как можно скорее покинуть горячее помещение. Можно воспользоваться окном, если это 1 этаж. Помните, что каждый второй прыжок с 4 этажа и выше смертелен. Лучше ждите пожарных на балконе, а при его отсутствии в дальней комнате от пожара с окном. Помощь придё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тарайтесь привлечь к себе вним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Готовьтесь подавать сигналы спасателям куском яркой ткани с балкона или фонариком из комнаты (если дым снаруж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то нельзя делать при пожаре в квартир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начинайте тушить огонь до вызова пожарных, так как за это время может разгореться большой пожар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ытайтесь выйти через задымленную лестничную клетку (горячий воздух обжигает легкие, а дым очень токсич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льзуйтесь лиф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спускайтесь по водосточным трубам и стоякам либо при помощи простыней и веревок, если в этом нет острой необходимости (падение при отсутствии особых навыков почти всегда неизбежно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ткрывайте окна и двери (это увеличит приток кислород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выпрыгивайте из окон (статистика показывает, что каждый второй прыжок с 4 этажа и выше смертелен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гасите водой включенные в сеть электроприборы (может произойти замыкание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воните пожарным по тел. 101. Сообщите адрес, причину вызова и наиболее короткую дорогу к вашему дом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Правила поведения при пожаре в подъезд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Мусор, оставленный в подъезде – источник пожа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погашенная сигарета, брошенная на пол – источник пожар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Загромождать лестничные проходы – запрещено!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</w:t>
      </w:r>
      <w:ins w:id="0" w:author="Unknown" w:date="0-00-00T00:00:00Z">
        <w:r>
          <w:rPr>
            <w:rFonts w:cs="Times New Roman" w:ascii="Times New Roman" w:hAnsi="Times New Roman"/>
            <w:color w:val="1F170A"/>
            <w:sz w:val="24"/>
            <w:szCs w:val="24"/>
            <w:lang w:eastAsia="ru-RU"/>
          </w:rPr>
          <w:t>ри обнаружение в подъезде сильного задымления или источника огня:</w:t>
        </w:r>
      </w:ins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зовите пожарную службу по телефону 101 и по возможности оповестите сосед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льзуйтесь лифтом, если выход на улицу не возможен, оставайтесь в квартир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ерь надолго защитит вас от пожара, необходимо поливать ее изнутри водой и законопатить мокрой тканью все ще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храняйте спокойствие, пожарные уже спешат Вам на помощ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Правила поведения при пожаре на улиц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а улице категорически запрещается поджигать сухую траву, опавшие листья или тополиный пух. Часто в результате таких действий огонь перекидывается на растения, обвивающие балконы, и по ним поднимается с первых до последних этажей, находя на каждом балконе дополнительный горючий материал, уходя в жилые квартиры и уничтожая все на своем пу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ри небольшом очаге возгорании попытайтесь сбить пламя сырыми ветками или засыпать земл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Не старайтесь побороть огонь ценой здоровья и жизни, покиньте место пожара, вызовите пожарную службу по тел. 10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5E3F26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5E3F26"/>
          <w:sz w:val="24"/>
          <w:szCs w:val="24"/>
          <w:lang w:eastAsia="ru-RU"/>
        </w:rPr>
        <w:t>Что нельзя делать при пожар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Открывать окна и двери: приток свежего воздуха поддерживает горение. Разбивать окно нужно только в том случае, если собираетесь из него выскочить (если этаж невысокий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Тушить водой электроприборы, включенные в се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Ходить в задымленном помещении в полный рост: дым всегда скапливается в верхней части комнаты или здания, поэтому лучше пригнуться или лечь на пол, закрыв нос и рот платк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В задымленном подъезде двигаться, держась за перила: они могут привести в тупи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ытаться покинуть горящий подъезд на лифте (он может выключиться в любой момент, и вы окажетесь в ловушке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Прятаться во время пожара (под диван, в шкаф): от огня и дыма спрятаться невозможно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Смазывать ожоги масло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1F170A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F170A"/>
          <w:sz w:val="24"/>
          <w:szCs w:val="24"/>
          <w:lang w:eastAsia="ru-RU"/>
        </w:rPr>
        <w:t>Бороться с огнем самостоятельно, не вызывая пожарны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(а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hrana-tryda.com/node/654" TargetMode="External"/><Relationship Id="rId3" Type="http://schemas.openxmlformats.org/officeDocument/2006/relationships/hyperlink" Target="http://ohrana-tryda.com/node/654" TargetMode="External"/><Relationship Id="rId4" Type="http://schemas.openxmlformats.org/officeDocument/2006/relationships/hyperlink" Target="http://ohrana-tryda.com/node/524" TargetMode="External"/><Relationship Id="rId5" Type="http://schemas.openxmlformats.org/officeDocument/2006/relationships/hyperlink" Target="http://ohrana-tryda.com/node/65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11:00Z</dcterms:created>
  <dc:creator>Татьяна</dc:creator>
  <dc:description/>
  <cp:keywords/>
  <dc:language>en-US</dc:language>
  <cp:lastModifiedBy>Секретарь</cp:lastModifiedBy>
  <cp:lastPrinted>2018-04-24T08:05:00Z</cp:lastPrinted>
  <dcterms:modified xsi:type="dcterms:W3CDTF">2018-04-24T04:05:00Z</dcterms:modified>
  <cp:revision>4</cp:revision>
  <dc:subject/>
  <dc:title>Инструкция</dc:title>
</cp:coreProperties>
</file>