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678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офсоюзной орга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Лицей №2 им.ак. К.А.Валие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Мамадыш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Г.М.Садыкова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___ 2017г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Лицей №2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ак. К.А.Валиева г.Мамадыш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С.М.Гимранов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___ 2017г.</w:t>
            </w:r>
          </w:p>
        </w:tc>
      </w:tr>
    </w:tbl>
    <w:p>
      <w:pPr>
        <w:pStyle w:val="FR1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Arial Unicode MS" w:cs="Times New Roman"/>
          <w:b/>
          <w:b/>
          <w:bCs/>
          <w:sz w:val="28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4"/>
        </w:rPr>
        <w:t>ИНСТРУКЦИЯ № 078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Arial Unicode MS" w:cs="Times New Roman"/>
          <w:b/>
          <w:b/>
          <w:bCs/>
          <w:sz w:val="28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4"/>
        </w:rPr>
        <w:t xml:space="preserve">по охране труда «Правила поведения при пожаре дома»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МБОУ «Лицей №2 им.ак. К.А.Валиева г. Мамадыш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5E3F2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5E3F26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5E3F26"/>
          <w:sz w:val="24"/>
          <w:szCs w:val="24"/>
          <w:lang w:eastAsia="ru-RU"/>
        </w:rPr>
        <w:t>1. Правила поведения при пожаре в доме, квартир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ие правила поведения при пожаре в доме, квартир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В вашем доме, квартире или на даче начался пожар? Что делать и чего нельзя дела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воните в пожарную охрану по номеру 101 и сообщите о происшествии. По возможности, оповестите взросл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арайтесь затушить огонь своими силами. Но помните, если с огнем не удалось справиться в течение нескольких минут, то дальнейшие попытки бесполезны и смертельно опас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предупреждения пожара дома нужно соблюдать </w:t>
      </w:r>
      <w:hyperlink r:id="rId2" w:tgtFrame="_blank">
        <w:r>
          <w:rPr>
            <w:rStyle w:val="InternetLink"/>
            <w:rFonts w:cs="Times New Roman" w:ascii="Times New Roman" w:hAnsi="Times New Roman"/>
            <w:color w:val="AD8853"/>
            <w:sz w:val="24"/>
            <w:szCs w:val="24"/>
            <w:u w:val="single"/>
            <w:lang w:eastAsia="ru-RU"/>
          </w:rPr>
          <w:t>правила пожарной безопасности в доме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ем можно тушить огонь на ранней стад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вердые предметы лучше тушить водой, песком, землей, плотной тканью или огнетушител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рючие жидкости можно засыпать песком, землей, накрыть плотной тканью или использовать огнетушител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лектрические приборы и провода сначала обесточим, а потом тушим водой, плотной тканью или огнетушителем. ОСТОРОЖНО! Телевизор может взорваться, поэтому находиться слишком близко от него не стои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от плиты на кухне загорелась кухонная утварь, шторы или полотенца, тушите огонь тряпками, обернув руки мокрым полотенцем; небольшое возгорание на кухне можно ликвидировать с помощью крупы, соли или стирального порош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едства для тушения разных вещей меняются. И только огнетушитель остается во всех случаях. Огнетушитель должен быть в каждом доме. Им можно потушить практически любой начинающийся пожа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к использовать огнетушитель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Сорвать пломб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Выдернуть чек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Направить раструб на плам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Нажать на рыча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ое правило тушения огня заключается в следующем: накройте горящий предмет плотной тканью или одеялом и немедленно выходите из помещения, плотно закрыв за собой двер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пожар набирает силу, надо спасать самое дорогое – себя, своих братьев и сестер, людей находящихся в до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к выбраться из пожара дом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Если вы проснулись от запаха дыма или шума пожара, не садитесь в кровати!! Вы вдохнете дым, а вместе с ним и ядовитые газы. Скатывайтесь прямо на пол. Там меньше отравляющих веществ и больше чистого воздух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Нельзя оставаться в горящем помещении и прятаться в шкафы или иные предметы мебе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Защитите глаза и органы дыхания и пробирайтесь ползком по полу под облаком дыма к двер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Осторожно прикоснитесь к ней тыльной стороной ладони. Если дверь горячая, за ней пожар. Не открывайте двер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Закупорьте щель под дверью любой тряпкой, при возможности мокрой, и ползите к окн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Если удастся, накройтесь плотной влажной тканью, возьмите фонар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Не входите туда, где большая концентрация дыма или ог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Если на вас надвигается огненный вал, не мешкая падайте, закрывая голову влажной тканью. В этот момент не дышите, чтобы не получить ожог внутренних орган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Постарайтесь как можно скорее покинуть горячее помещение. Можно воспользоваться окном, если это 1 этаж. Помните, что каждый второй прыжок с 4 этажа и выше смертелен. Лучше ждите пожарных на балконе, а при его отсутствии в дальней комнате от пожара с окном. Помощь придё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Старайтесь привлечь к себе вним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Готовьтесь подавать сигналы спасателям куском яркой ткани с балкона или фонариком из комнаты (если дым снаруж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то нельзя делать при пожаре в квартир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начинайте тушить огонь до вызова пожарных, так как за это время может разгореться большой пожар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пытайтесь выйти через задымленную лестничную клетку (горячий воздух обжигает легкие, а дым очень токсичен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пользуйтесь лифт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спускайтесь по водосточным трубам и стоякам либо при помощи простыней и веревок, если в этом нет острой необходимости (падение при отсутствии особых навыков почти всегда неизбежно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открывайте окна и двери (это увеличит приток кислорода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выпрыгивайте из окон (статистика показывает, что каждый второй прыжок с 4 этажа и выше смертелен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гасите водой включенные в сеть электроприборы (может произойти замыкани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воните пожарным по тел. 101. Сообщите адрес, причину вызова и наиболее короткую дорогу к вашему дом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5E3F2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5E3F26"/>
          <w:sz w:val="24"/>
          <w:szCs w:val="24"/>
          <w:lang w:eastAsia="ru-RU"/>
        </w:rPr>
        <w:t>Что нельзя делать при пожар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Открывать окна и двери: приток свежего воздуха поддерживает горение. Разбивать окно нужно только в том случае, если собираетесь из него выскочить (если этаж невысокий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Тушить водой электроприборы, включенные в сеть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Ходить в задымленном помещении в полный рост: дым всегда скапливается в верхней части комнаты или здания, поэтому лучше пригнуться или лечь на пол, закрыв нос и рот платко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В задымленном подъезде двигаться, держась за перила: они могут привести в тупи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Пытаться покинуть горящий подъезд на лифте (он может выключиться в любой момент, и вы окажетесь в ловушке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Прятаться во время пожара (под диван, в шкаф): от огня и дыма спрятаться невозможн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Смазывать ожоги масло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Бороться с огнем самостоятельно, не вызывая пожарн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 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ю разработал:                       ______________ /______________________________/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нструкцией ознакомлен(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» сентября 2017 года                            ______________ /____________________________/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node/65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11:00Z</dcterms:created>
  <dc:creator>Татьяна</dc:creator>
  <dc:description/>
  <cp:keywords/>
  <dc:language>en-US</dc:language>
  <cp:lastModifiedBy>Секретарь</cp:lastModifiedBy>
  <cp:lastPrinted>2018-04-24T08:07:00Z</cp:lastPrinted>
  <dcterms:modified xsi:type="dcterms:W3CDTF">2018-04-24T04:07:00Z</dcterms:modified>
  <cp:revision>5</cp:revision>
  <dc:subject/>
  <dc:title>Инструкция</dc:title>
</cp:coreProperties>
</file>