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офсоюзной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Лицей №2 им.ак. К.А.Валие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амадыш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Г.М.Садыков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 2017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Лицей №2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ак. К.А.Валиева г.Мамадыш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С.М.Гимрано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 2017г.</w:t>
            </w:r>
          </w:p>
        </w:tc>
      </w:tr>
    </w:tbl>
    <w:p>
      <w:pPr>
        <w:pStyle w:val="FR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4"/>
        </w:rPr>
        <w:t>ИНСТРУКЦИЯ № 077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/>
      </w:pPr>
      <w:r>
        <w:rPr>
          <w:rFonts w:eastAsia="Arial Unicode MS" w:cs="Times New Roman" w:ascii="Times New Roman" w:hAnsi="Times New Roman"/>
          <w:b/>
          <w:bCs/>
          <w:sz w:val="28"/>
          <w:szCs w:val="24"/>
        </w:rPr>
        <w:t>по охране труда «Правила поведения при пожаре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4"/>
        </w:rPr>
        <w:t xml:space="preserve">в доме, лифте, школе, на улице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МБОУ «Лицей №2 им.ак. К.А.Валиева г. Мамадыш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5E3F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5E3F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1. Общие положения правил пожарной безопас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5B322F"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5A5A5A"/>
            <w:sz w:val="24"/>
            <w:szCs w:val="24"/>
            <w:u w:val="single"/>
            <w:lang w:eastAsia="ru-RU"/>
          </w:rPr>
          <w:t>Правила поведения при пожаре в школе, дома, лифте, на улице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ы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а поведения при пожаре в школе, дома, подъезде, лифте, на улиц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работаны для учащихся, детей с целью сбережения их жизни и здоровья во время возможного пожара в школе, в доме или квартире, лифте, в подъезде или на улиц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5E3F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Правила поведения при пожаре в школе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Для предупреждения пожара в школе соблюдать </w:t>
      </w:r>
      <w:hyperlink r:id="rId3" w:tgtFrame="_blank">
        <w:r>
          <w:rPr>
            <w:rStyle w:val="InternetLink"/>
            <w:rFonts w:cs="Times New Roman" w:ascii="Times New Roman" w:hAnsi="Times New Roman"/>
            <w:color w:val="AD8853"/>
            <w:sz w:val="24"/>
            <w:szCs w:val="24"/>
            <w:u w:val="single"/>
            <w:lang w:eastAsia="ru-RU"/>
          </w:rPr>
          <w:t>правила пожарной безопасности для детей в шко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2. При пожаре в школе, если нет возможности справиться с огнем самостоятельно, необходимо организованно покинуть помещение.</w:t>
        <w:br/>
        <w:t>3. Следует заранее изучить план эвакуации школы. Вы можете найти его в кабинете, на любом этаже в школьных коридорах и холлах.</w:t>
        <w:br/>
        <w:t>4. Главный враг эвакуации из горячего помещения – паника. Паническое движение часто заканчивается человеческими жертвами. Причем паника может возникать даже в тех случаях, когда реальной угрозы развития пожара нет. Поэтому от Вашей выдержки, собранности и хладнокровия может зависеть жизнь Ваших товарищей.</w:t>
        <w:br/>
        <w:t>5. При возможности позвоните по номеру 101 и вызовите пожарную службу. Но сделать это можно при одном условии, если нет угрозы для жизни. Если она есть, спасайте себя и всех, кто в этом нуждается.</w:t>
        <w:br/>
        <w:t>6. После эвакуации из школы – не расходитесь. Пусть учитель убедится, что все на месте.</w:t>
        <w:br/>
        <w:t>7. Не можете покинуть школьное помещение через выходы, выбирайтесь через окна. Но не забудьте, крыльев у Вас нет. Зато у пожарных есть лестницы, и они обязательно приедут и выручат Вас, если вы будете терпеливыми, спокойными и подготовленными к чрезвычайной ситуации – пожа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2. Правила поведения при пожаре в доме, квартир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равила поведения при пожаре в доме, квартир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В вашем доме, квартире или на даче начался пожар? Что делать и чего нельзя дел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оните в пожарную охрану по номеру 101 и сообщите о происшествии. По возможности, оповестите взросл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райтесь затушить огонь своими силами. Но помните, если с огнем не удалось справиться в течение нескольких минут, то дальнейшие попытки бесполезны и смертельно опас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предупреждения пожара дома нужно соблюдать </w:t>
      </w:r>
      <w:hyperlink r:id="rId4" w:tgtFrame="_blank">
        <w:r>
          <w:rPr>
            <w:rStyle w:val="InternetLink"/>
            <w:rFonts w:cs="Times New Roman" w:ascii="Times New Roman" w:hAnsi="Times New Roman"/>
            <w:color w:val="AD8853"/>
            <w:sz w:val="24"/>
            <w:szCs w:val="24"/>
            <w:u w:val="single"/>
            <w:lang w:eastAsia="ru-RU"/>
          </w:rPr>
          <w:t>правила пожарной безопасности в доме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м можно тушить огонь на ранней стад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вердые предметы лучше тушить водой, песком, землей, плотной тканью или огнетушител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рючие жидкости можно засыпать песком, землей, накрыть плотной тканью или использовать огнетушит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лектрические приборы и провода сначала обесточим, а потом тушим водой, плотной тканью или огнетушителем. ОСТОРОЖНО! Телевизор может взорваться, поэтому находиться слишком близко от него не сто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от плиты на кухне загорелась кухонная утварь, шторы или полотенца, тушите огонь тряпками, обернув руки мокрым полотенцем; небольшое возгорание на кухне можно ликвидировать с помощью крупы, соли или стирального порош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а для тушения разных вещей меняются. И только огнетушитель остается во всех случаях. Огнетушитель должен быть в каждом доме. Им можно потушить практически любой начинающийся пожа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использовать огнетушител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Сорвать пломб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Выдернуть че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аправить раструб на плам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ажать на рыча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ое правило тушения огня заключается в следующем: накройте горящий предмет плотной тканью или одеялом и немедленно выходите из помещения, плотно закрыв за собой двер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пожар набирает силу, надо спасать самое дорогое – себя, своих братьев и сестер, людей находящихся в до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выбраться из пожара дом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Если вы проснулись от запаха дыма или шума пожара, не садитесь в кровати!! Вы вдохнете дым, а вместе с ним и ядовитые газы. Скатывайтесь прямо на пол. Там меньше отравляющих веществ и больше чистого воздух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ельзя оставаться в горящем помещении и прятаться в шкафы или иные предметы меб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Защитите глаза и органы дыхания и пробирайтесь ползком по полу под облаком дыма к две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Осторожно прикоснитесь к ней тыльной стороной ладони. Если дверь горячая, за ней пожар. Не открывайте двер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Закупорьте щель под дверью любой тряпкой, при возможности мокрой, и ползите к ок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Если удастся, накройтесь плотной влажной тканью, возьмите фонар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е входите туда, где большая концентрация дыма или ог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Если на вас надвигается огненный вал, не мешкая падайте, закрывая голову влажной тканью. В этот момент не дышите, чтобы не получить ожог внутренних орга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остарайтесь как можно скорее покинуть горячее помещение. Можно воспользоваться окном, если это 1 этаж. Помните, что каждый второй прыжок с 4 этажа и выше смертелен. Лучше ждите пожарных на балконе, а при его отсутствии в дальней комнате от пожара с окном. Помощь придё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Старайтесь привлечь к себе вним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Готовьтесь подавать сигналы спасателям куском яркой ткани с балкона или фонариком из комнаты (если дым снаруж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 нельзя делать при пожаре в кварти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начинайте тушить огонь до вызова пожарных, так как за это время может разгореться большой пожа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ытайтесь выйти через задымленную лестничную клетку (горячий воздух обжигает легкие, а дым очень токсичен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ользуйтесь лиф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спускайтесь по водосточным трубам и стоякам либо при помощи простыней и веревок, если в этом нет острой необходимости (падение при отсутствии особых навыков почти всегда неизбежн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открывайте окна и двери (это увеличит приток кислород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выпрыгивайте из окон (статистика показывает, что каждый второй прыжок с 4 этажа и выше смертелен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гасите водой включенные в сеть электроприборы (может произойти замыка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оните пожарным по тел. 101. Сообщите адрес, причину вызова и наиболее короткую дорогу к вашему дом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3. Правила поведения при пожаре в подъезд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Мусор, оставленный в подъезде – источник пожа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е погашенная сигарета, брошенная на пол – источник пожа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Загромождать лестничные проходы – запрещено!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</w:t>
      </w:r>
      <w:ins w:id="0" w:author="Unknown" w:date="0-00-00T00:00:00Z">
        <w:r>
          <w:rPr>
            <w:rFonts w:cs="Times New Roman" w:ascii="Times New Roman" w:hAnsi="Times New Roman"/>
            <w:color w:val="1F170A"/>
            <w:sz w:val="24"/>
            <w:szCs w:val="24"/>
            <w:lang w:eastAsia="ru-RU"/>
          </w:rPr>
          <w:t>ри обнаружение в подъезде сильного задымления или источника огня:</w:t>
        </w:r>
      </w:ins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зовите пожарную службу по телефону 101 и по возможности оповестите сосед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ользуйтесь лифтом, если выход на улицу не возможен, оставайтесь в квартир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ерь надолго защитит вас от пожара, необходимо поливать ее изнутри водой и законопатить мокрой тканью все щел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храняйте спокойствие, пожарные уже спешат Вам на помощ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4.Правила поведения при пожаре на улиц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а улице категорически запрещается поджигать сухую траву, опавшие листья или тополиный пух. Часто в результате таких действий огонь перекидывается на растения, обвивающие балконы, и по ним поднимается с первых до последних этажей, находя на каждом балконе дополнительный горючий материал, уходя в жилые квартиры и уничтожая все на своем пу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ри небольшом очаге возгорании попытайтесь сбить пламя сырыми ветками или засыпать земл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е старайтесь побороть огонь ценой здоровья и жизни, покиньте место пожара, вызовите пожарную службу по тел. 10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5.Что нельзя делать при пожар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Открывать окна и двери: приток свежего воздуха поддерживает горение. Разбивать окно нужно только в том случае, если собираетесь из него выскочить (если этаж невысокий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Тушить водой электроприборы, включенные в се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Ходить в задымленном помещении в полный рост: дым всегда скапливается в верхней части комнаты или здания, поэтому лучше пригнуться или лечь на пол, закрыв нос и рот платко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В задымленном подъезде двигаться, держась за перила: они могут привести в тупи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ытаться покинуть горящий подъезд на лифте (он может выключиться в любой момент, и вы окажетесь в ловушке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рятаться во время пожара (под диван, в шкаф): от огня и дыма спрятаться невозмож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Смазывать ожоги масло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Бороться с огнем самостоятельно, не вызывая пожар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ю разработал:                       ______________ /______________________________/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струкцией ознакомлен(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 сентября 2017 года                            ______________ /____________________________/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654" TargetMode="External"/><Relationship Id="rId3" Type="http://schemas.openxmlformats.org/officeDocument/2006/relationships/hyperlink" Target="http://ohrana-tryda.com/node/524" TargetMode="External"/><Relationship Id="rId4" Type="http://schemas.openxmlformats.org/officeDocument/2006/relationships/hyperlink" Target="http://ohrana-tryda.com/node/6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11:00Z</dcterms:created>
  <dc:creator>Татьяна</dc:creator>
  <dc:description/>
  <cp:keywords/>
  <dc:language>en-US</dc:language>
  <cp:lastModifiedBy>Секретарь</cp:lastModifiedBy>
  <cp:lastPrinted>2018-04-24T08:05:00Z</cp:lastPrinted>
  <dcterms:modified xsi:type="dcterms:W3CDTF">2018-04-24T04:07:00Z</dcterms:modified>
  <cp:revision>6</cp:revision>
  <dc:subject/>
  <dc:title>Инструкция</dc:title>
</cp:coreProperties>
</file>