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«__» _____________ 2017г.</w:t>
            </w:r>
            <w:r>
              <w:rPr>
                <w:b/>
                <w:bCs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» _____________ 2017г.</w:t>
            </w:r>
          </w:p>
        </w:tc>
      </w:tr>
    </w:tbl>
    <w:p>
      <w:pPr>
        <w:pStyle w:val="FR1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ИНСТРУКЦИЯ № 066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по охране труда </w:t>
      </w:r>
      <w:r>
        <w:rPr>
          <w:b/>
          <w:color w:val="000000"/>
          <w:sz w:val="28"/>
          <w:szCs w:val="28"/>
        </w:rPr>
        <w:t xml:space="preserve">при выполнении работ на пришкольном участке </w:t>
      </w:r>
    </w:p>
    <w:p>
      <w:pPr>
        <w:pStyle w:val="Normal"/>
        <w:spacing w:before="0" w:after="0"/>
        <w:contextualSpacing/>
        <w:jc w:val="center"/>
        <w:rPr/>
      </w:pPr>
      <w:r>
        <w:rPr/>
        <w:t>МБОУ «Лицей №2 им.ак. К.А.Валиева г. Мамадыш»</w:t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5063"/>
      </w:tblGrid>
      <w:tr>
        <w:trPr>
          <w:trHeight w:val="100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Общие требования безопас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К работам на пришкольном участке допускаются учащиеся с 12-летнего возраста, прошедшие инструктаж по охране труда, медицинс</w:t>
        <w:softHyphen/>
        <w:t>кий осмотр и не имеющие противопоказаний по состоянию здоровь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 Учащиеся при выполнении работ должны соблюдать пра</w:t>
        <w:softHyphen/>
        <w:t>вила поведения, установленные режимы труда и отдых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При выполнении работ на пришкольном участке должна быть мед.аптечка с необ</w:t>
        <w:softHyphen/>
        <w:t>ходимым набором медикаментов и перевязочных сред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5. При несчастном случае пострадавший или очевидец несчастного случая обязан немедленно сообщить руководителю работ, который сооб</w:t>
        <w:softHyphen/>
        <w:t>щает об этом администрации учреждения. При неисправности сельско</w:t>
        <w:softHyphen/>
        <w:t>хозяйственного инвентаря прекратить работу и сообщить об этом руко</w:t>
        <w:softHyphen/>
        <w:t>водителю рабо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6. В процессе работы учащиеся должны соблюдать порядок выпол</w:t>
        <w:softHyphen/>
        <w:t>нения работ, правильно применять рабочий инвентарь, соблюдать прави</w:t>
        <w:softHyphen/>
        <w:t>ла личной гигиен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7. Учащиеся, допустившие невыполнение или нарушение инструк</w:t>
        <w:softHyphen/>
        <w:t>ции по охране труда, привлекаются к ответственности и, со всеми уча</w:t>
        <w:softHyphen/>
        <w:t>щимися проводится внеплановый инструктаж по охране труда.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Требования безопасности перед началом рабо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1. перед началом работы надеть одежду и обувь, не стесняющую движений и соответствующую сезону и погоде. В жаркие, солнечные дни на голову надеть светлый головной убор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Требования безопасности во время рабо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1. Переноску тяжестей осуществлять только вдвоем с использованием специального инвентаря (ведра, носилки) с соблюдением предельно допустимой нормы перенос</w:t>
        <w:softHyphen/>
        <w:t>ки тяжестей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для учащихся      12-14 лет - девушки - 3,0 кг, юноши - 6,0 к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 лет - девушки - 4.0 кг, юноши - 7,0 к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 лет - девушки - 5,0 кг, юноши - 11,0 к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 лет - девушки - 6,0 кг, юноши - 13,0 кг.</w:t>
      </w:r>
    </w:p>
    <w:p>
      <w:pPr>
        <w:pStyle w:val="Style14"/>
        <w:spacing w:before="0" w:after="0"/>
        <w:ind w:left="0" w:right="301" w:hanging="0"/>
        <w:jc w:val="both"/>
        <w:rPr/>
      </w:pPr>
      <w:r>
        <w:rPr>
          <w:color w:val="000000"/>
        </w:rPr>
        <w:t xml:space="preserve">3.2. </w:t>
      </w:r>
      <w:r>
        <w:rPr/>
        <w:t>При работе с садовыми инструментами (граблями, лопатами, метлами, секаторами) необходимо обратить внимание на следующие основные моменты:</w:t>
      </w:r>
    </w:p>
    <w:p>
      <w:pPr>
        <w:pStyle w:val="Style14"/>
        <w:spacing w:before="0" w:after="0"/>
        <w:ind w:left="301" w:right="301" w:hanging="0"/>
        <w:jc w:val="both"/>
        <w:rPr/>
      </w:pPr>
      <w:r>
        <w:rPr/>
        <w:t>3.2.1. перед началом работ нужно проверить исправность инструментов (режущие части должны быть остро заточены, рукоятки - надежно закреплены);</w:t>
      </w:r>
    </w:p>
    <w:p>
      <w:pPr>
        <w:pStyle w:val="Style14"/>
        <w:spacing w:before="0" w:after="0"/>
        <w:ind w:left="301" w:right="301" w:hanging="0"/>
        <w:jc w:val="both"/>
        <w:rPr/>
      </w:pPr>
      <w:r>
        <w:rPr/>
        <w:t>3.2.2. использовать инструменты можно только по их прямому назначению;</w:t>
      </w:r>
    </w:p>
    <w:p>
      <w:pPr>
        <w:pStyle w:val="Style14"/>
        <w:spacing w:before="0" w:after="0"/>
        <w:ind w:left="301" w:right="301" w:hanging="0"/>
        <w:jc w:val="both"/>
        <w:rPr/>
      </w:pPr>
      <w:r>
        <w:rPr/>
        <w:t>3.2.3. при обработке почвы и обрезке кустарников следует беречь руки и ноги, чтобы не поранить их острыми краями инструментов;</w:t>
      </w:r>
    </w:p>
    <w:p>
      <w:pPr>
        <w:pStyle w:val="Style14"/>
        <w:spacing w:before="0" w:after="0"/>
        <w:ind w:left="301" w:right="301" w:hanging="0"/>
        <w:jc w:val="both"/>
        <w:rPr/>
      </w:pPr>
      <w:r>
        <w:rPr/>
        <w:t>3.2.4. нельзя бросать инструменты, лучше передавать их из рук в руки;</w:t>
      </w:r>
    </w:p>
    <w:p>
      <w:pPr>
        <w:pStyle w:val="Style14"/>
        <w:spacing w:before="0" w:after="0"/>
        <w:ind w:left="301" w:right="301" w:hanging="0"/>
        <w:jc w:val="both"/>
        <w:rPr/>
      </w:pPr>
      <w:r>
        <w:rPr/>
        <w:t>3.2.5. п</w:t>
      </w:r>
      <w:r>
        <w:rPr>
          <w:color w:val="000000"/>
        </w:rPr>
        <w:t>ереносить заостренные сельскохозяйственные орудия (лопаты, грабли, метлы и др.) только в вертикальном положении заостренной час</w:t>
        <w:softHyphen/>
        <w:t>тью вниз;</w:t>
      </w:r>
    </w:p>
    <w:p>
      <w:pPr>
        <w:pStyle w:val="Style14"/>
        <w:spacing w:before="0" w:after="0"/>
        <w:ind w:left="301" w:right="301" w:hanging="0"/>
        <w:jc w:val="both"/>
        <w:rPr/>
      </w:pPr>
      <w:r>
        <w:rPr/>
        <w:t>3.2.6. после окончания работы следует убрать инвентарь в отведенное для него мест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7. Не употреблять пищевые продукты во время рабо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8. Не пить воду из открытых непроверенных водоемов, употреблять питьевую воду, приносимую с собой в пластиковых бутылках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4. Требования безопасности в аварийных ситуация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1.  При плохом самочувствии сообщить об этом руководителю работ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и получении травмы немедленно оказать первую помощь пост</w:t>
        <w:softHyphen/>
        <w:t>радавшему, при необходимости отправить его в ближайшее лечебное уч</w:t>
        <w:softHyphen/>
        <w:t>реждение и сообщить об этом администрации учреждения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5.Требования безопасности по окончании работ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оверить наличие всех учащихся по списку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Привести в порядок и убрать сельскохозяйственные орудия и ин</w:t>
        <w:softHyphen/>
        <w:t>вентарь в отведенное место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Тщательно вымыть руки и лицо с мылом.</w:t>
      </w:r>
    </w:p>
    <w:p>
      <w:pPr>
        <w:pStyle w:val="Normal"/>
        <w:spacing w:before="0" w:after="0"/>
        <w:contextualSpacing/>
        <w:jc w:val="both"/>
        <w:rPr>
          <w:color w:val="222222"/>
          <w:sz w:val="24"/>
          <w:szCs w:val="24"/>
        </w:rPr>
      </w:pPr>
      <w:r>
        <w:rPr>
          <w:color w:val="222222"/>
          <w:sz w:val="24"/>
          <w:szCs w:val="24"/>
        </w:rPr>
        <w:t> 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ю разработал:                       ______________ /______________________________/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инструкцией ознакомлен(а)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«1» сентября 2017 года                            ______________ /____________________________/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0" w:after="200"/>
      <w:ind w:left="300" w:right="300" w:hanging="0"/>
    </w:pPr>
    <w:rPr>
      <w:rFonts w:eastAsia="MS Mincho;ＭＳ 明朝"/>
      <w:sz w:val="24"/>
      <w:szCs w:val="24"/>
      <w:lang w:eastAsia="ja-JP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32:00Z</dcterms:created>
  <dc:creator>Алексей</dc:creator>
  <dc:description/>
  <cp:keywords/>
  <dc:language>en-US</dc:language>
  <cp:lastModifiedBy>Секретарь</cp:lastModifiedBy>
  <cp:lastPrinted>2012-06-05T09:30:00Z</cp:lastPrinted>
  <dcterms:modified xsi:type="dcterms:W3CDTF">2018-04-23T10:29:00Z</dcterms:modified>
  <cp:revision>3</cp:revision>
  <dc:subject/>
  <dc:title>ИНСТРУКЦИЯ</dc:title>
</cp:coreProperties>
</file>