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седатель профсоюзной организац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МБОУ «Лицей №2 им.ак. К.А.Валиева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Г.М.Садыкова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«__» _____________ 2017г.</w:t>
            </w:r>
            <w:r>
              <w:rPr>
                <w:b/>
                <w:bCs/>
              </w:rPr>
              <w:t xml:space="preserve">         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Директор МБОУ «Лицей №2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им.ак. К.А.Валиева г.Мамадыш»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__________ С.М.Гимранов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«__» _____________ 2017г.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ИНСТРУКЦИЯ № 062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по охране труда для дежурного класс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БОУ «Лицей №2 им.ак. К.А.Валиева г. Мамадыш»</w:t>
      </w:r>
    </w:p>
    <w:p>
      <w:pPr>
        <w:pStyle w:val="Normal"/>
        <w:rPr>
          <w:color w:val="000000"/>
        </w:rPr>
      </w:pPr>
      <w:r>
        <w:rPr>
          <w:b/>
        </w:rPr>
        <w:t>1. Общие положения</w:t>
        <w:br/>
      </w:r>
      <w:r>
        <w:rPr/>
        <w:t>1.1. Дежурный класс назначается из числа 5-11 классов (организуют дежурство по всей школе, кроме 2 этажа) и 3-4 классов (на 2 этаже) на основании приказа директора школы.</w:t>
        <w:br/>
        <w:t>1.2. Ученики дежурного класса подчиняются классному руководителю.</w:t>
        <w:br/>
        <w:t>1.3. В своей деятельности дежурные ученики руководствуются Правилами поведения для обучающихся, Декларацией прав учащихся.</w:t>
        <w:br/>
        <w:t>1.4. Дежурные ученики носят нагрудные знаки (бейджи).</w:t>
        <w:br/>
      </w:r>
      <w:r>
        <w:rPr>
          <w:b/>
        </w:rPr>
        <w:t>2. Функции</w:t>
        <w:br/>
      </w:r>
      <w:r>
        <w:rPr/>
        <w:t>Основным направлением деятельности учащихся дежурного класса является контроль за соблюдением учащимися Правил поведения для учащихся.</w:t>
        <w:br/>
      </w:r>
      <w:r>
        <w:rPr>
          <w:b/>
        </w:rPr>
        <w:t>3. Обязанности дежурного класса</w:t>
        <w:br/>
      </w:r>
      <w:r>
        <w:rPr/>
        <w:t>3.1. Прибыть на дежурство за 20 минут до начала первого урока первой смены, прослушать инструктаж по предстоящему дежурству, выяснить свой пост.</w:t>
        <w:br/>
        <w:t>3.2. Дежурные должны надеть отличительный знак дежурного (повязку или бейдж).</w:t>
        <w:br/>
        <w:t>3.3. Дежурный ученик совместно с классным руководителем проверяют наличие сменной обуви у учащихся 1-11 классов. Отсутствие сменной обуви не является причиной не допуска на учебные занятия.</w:t>
        <w:br/>
        <w:t>3.4. Дежурный ученик совместно с классным руководителем контролирует соответствие внешнего вида учащихся. Отсутствие делового стиля одежды не является причиной не допуска на уроки.</w:t>
        <w:br/>
        <w:t>3.5.</w:t>
      </w:r>
      <w:r>
        <w:rPr>
          <w:color w:val="000000"/>
        </w:rPr>
        <w:t xml:space="preserve"> При необходимости после звонка на урок должен убрать на своих объектах крупный мусор; в течение 30 минут после окончания последнего урока (для дежурного класса) навести порядок на своих объектах и сдать их классному руководителю.</w:t>
      </w:r>
    </w:p>
    <w:p>
      <w:pPr>
        <w:pStyle w:val="Normal"/>
        <w:rPr/>
      </w:pPr>
      <w:r>
        <w:rPr/>
        <w:t>3.6. В течение установленного срока во время перемен дежурные обязаны находится на своих постах и не допускать нарушений норм поведения учащимися.</w:t>
        <w:br/>
        <w:t xml:space="preserve">3.7. Дежурные должны следить и добиваться того, чтобы учащиеся спускались не спеша, держась за перила, поднимались по правой стороне лестничного марша. </w:t>
        <w:br/>
        <w:t>3.8. Дежурные должны следить за тем, чтобы учащиеся бережно относились к школьному имуществу.</w:t>
        <w:br/>
        <w:t>3.9. Дежурные следят за тем, чтобы учащиеся не открывали окна в рекреациях, туалетах школы, дверцы пожарных ящиков, распределительные щитки электричества.</w:t>
        <w:br/>
        <w:t>3.10. Дежурные следят за тем, чтобы учащиеся не устраивали игр, потасовок на лестничных площадках, не переваливались через перила.</w:t>
        <w:br/>
        <w:t>3.11. Дежурные должны оперативно доложить о создавшейся конфликтной ситуации любому поблизости находящемуся учителю для того, чтобы предотвратить несчастный случай. Самостоятельно не предпринимать никаких физических действий по решению конфликта.</w:t>
        <w:br/>
        <w:t xml:space="preserve">3.12. Дежурные о любом несчастном случае обязаны оперативно поставить в известность классного руководителя. </w:t>
        <w:br/>
        <w:t xml:space="preserve">3.13. Дежурные контролируют во время перемен выход учащихся из школы. Выход из школы учащихся 1-4 классов разрешен только в сопровождении классного руководителя. </w:t>
        <w:br/>
        <w:t>3.14. Дежурные обо всех посторонних предметах, посторонних лицах информируют вахтёра, дежурного администратора, дежурного классного руководителя.</w:t>
        <w:br/>
      </w:r>
      <w:r>
        <w:rPr>
          <w:b/>
        </w:rPr>
        <w:t>4. Права</w:t>
        <w:br/>
      </w:r>
      <w:r>
        <w:rPr/>
        <w:t>4.1. Дежурные имеют право в корректной форме сделать замечание любому ученику, нарушающему требования, порядка в школе.</w:t>
        <w:br/>
        <w:t>4.2. Дежурный, принимающий пост, может отказаться от приема и потребовать уборки, если предыдущие дежурные оставили его в беспорядке.</w:t>
        <w:br/>
      </w:r>
      <w:r>
        <w:rPr>
          <w:b/>
        </w:rPr>
        <w:t>5. Ответственность</w:t>
        <w:br/>
      </w:r>
      <w:r>
        <w:rPr/>
        <w:t>5.1. За неисполнение или нарушение самими дежурными Правил поведения для обучающихся и настоящей инструкции дежурный класс назначается на дополнительный срок дежурства.</w:t>
        <w:br/>
        <w:t>5.2. За некачественно проведенное дежурство дежурным учащимся может быть сделано замечание.</w:t>
        <w:br/>
      </w:r>
      <w:r>
        <w:rPr>
          <w:b/>
        </w:rPr>
        <w:t>6. Меры поощрения за хорошее дежурство</w:t>
        <w:br/>
      </w:r>
      <w:r>
        <w:rPr/>
        <w:t>6.1. Объявление благодарности за хорошее дежурство.</w:t>
        <w:br/>
        <w:t>6.2. Поощрение лучшего дежурного класса в конце года.</w:t>
        <w:br/>
      </w:r>
      <w:r>
        <w:rPr>
          <w:b/>
        </w:rPr>
        <w:t>7. Взаимоотношение</w:t>
        <w:br/>
      </w:r>
      <w:r>
        <w:rPr/>
        <w:t>Дежурные ученики:</w:t>
        <w:br/>
        <w:t>7.1. Дежурят по графику, составленному классным руководителем.</w:t>
        <w:br/>
        <w:t>7.2. Информируют по необходимости директора, завуча, зам. директора по АХЧ, зам. директора по воспитательной работе, классного руководителя, вахтёра школы о всех чрезвычайных происшествиях в школе, связанных с жизнью и здоровьем учащихся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222222"/>
        </w:rPr>
      </w:pPr>
      <w:r>
        <w:rPr>
          <w:color w:val="222222"/>
        </w:rPr>
        <w:t> </w:t>
      </w:r>
    </w:p>
    <w:p>
      <w:pPr>
        <w:pStyle w:val="Normal"/>
        <w:spacing w:before="0" w:after="0"/>
        <w:contextualSpacing/>
        <w:jc w:val="both"/>
        <w:rPr/>
      </w:pPr>
      <w:r>
        <w:rPr/>
        <w:t>Инструкцию разработал:                     ______________ /______________________________/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С инструкцией ознакомлен(а)</w:t>
      </w:r>
    </w:p>
    <w:p>
      <w:pPr>
        <w:pStyle w:val="Normal"/>
        <w:spacing w:before="0" w:after="0"/>
        <w:contextualSpacing/>
        <w:jc w:val="both"/>
        <w:rPr/>
      </w:pPr>
      <w:r>
        <w:rPr/>
        <w:t>«1» сентября 2017 года                         ______________ /____________________________/</w:t>
      </w:r>
    </w:p>
    <w:sectPr>
      <w:type w:val="nextPage"/>
      <w:pgSz w:w="11906" w:h="16838"/>
      <w:pgMar w:left="1080" w:right="108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rtpostheader">
    <w:name w:val="art-post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0:00Z</dcterms:created>
  <dc:creator>user</dc:creator>
  <dc:description/>
  <cp:keywords/>
  <dc:language>en-US</dc:language>
  <cp:lastModifiedBy>Секретарь</cp:lastModifiedBy>
  <cp:lastPrinted>2018-04-24T07:53:00Z</cp:lastPrinted>
  <dcterms:modified xsi:type="dcterms:W3CDTF">2018-04-24T03:53:00Z</dcterms:modified>
  <cp:revision>6</cp:revision>
  <dc:subject/>
  <dc:title>ИНСТРУКЦИЯ ДЕЖУРНОГО КЛАССА</dc:title>
</cp:coreProperties>
</file>